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8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изради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улице Црвеног крста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Драгана Панића до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Змај Јовин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изради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лице Црвеног крста у Крагујевц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Драгана Панића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Змај Јовине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, Крагујевац, ул.Краља Петра I бр.23,ПИБ 101577522, МБ 07165862, кога заступа директор мр Драган Дунчић, дипл.простор.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лице Црвеног крста у Крагујевц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Драгана Панића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Змај Јовине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864.5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у</w:t>
      </w:r>
      <w:r>
        <w:rPr>
          <w:rFonts w:cs="Arial Narrow;Segoe Script" w:ascii="Arial Narrow;Segoe Script" w:hAnsi="Arial Narrow;Segoe Script"/>
          <w:bCs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лице Црвеног крста у Крагујевц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Драгана Панића до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Змај Јовине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864.5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1-Становање, урбанизам и просторно планирање,  Програмске активности 1101 0001-просторно и урбанистичко планирање, Функција 620-развој заједнице , Економска класификација 511-зграде и грађевински објекти ,број апропријације 120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altName w:val="Segoe Scrip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9:17:00Z</dcterms:modified>
  <cp:revision>1268</cp:revision>
  <dc:subject/>
  <dc:title>ГРАД КРАГУЈЕВАЦ</dc:title>
</cp:coreProperties>
</file>